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4"/>
          <w:szCs w:val="24"/>
        </w:rPr>
        <w:t>Act V: If Only… New Ending</w:t>
      </w:r>
    </w:p>
    <w:p>
      <w:pPr>
        <w:pStyle w:val="Normal"/>
        <w:spacing w:lineRule="auto" w:line="360"/>
        <w:jc w:val="center"/>
        <w:rPr>
          <w:b/>
          <w:b/>
          <w:bCs/>
          <w:sz w:val="24"/>
          <w:szCs w:val="24"/>
        </w:rPr>
      </w:pPr>
      <w:r>
        <w:rPr>
          <w:b/>
          <w:bCs/>
          <w:sz w:val="24"/>
          <w:szCs w:val="24"/>
        </w:rPr>
        <w:t>By Chandler Painter</w:t>
      </w:r>
    </w:p>
    <w:p>
      <w:pPr>
        <w:pStyle w:val="Normal"/>
        <w:spacing w:lineRule="auto" w:line="360"/>
        <w:jc w:val="center"/>
        <w:rPr>
          <w:b/>
          <w:b/>
          <w:bCs/>
          <w:sz w:val="24"/>
          <w:szCs w:val="24"/>
        </w:rPr>
      </w:pPr>
      <w:r>
        <w:rPr>
          <w:b/>
          <w:bCs/>
          <w:sz w:val="24"/>
          <w:szCs w:val="24"/>
        </w:rPr>
      </w:r>
    </w:p>
    <w:p>
      <w:pPr>
        <w:pStyle w:val="Normal"/>
        <w:spacing w:lineRule="auto" w:line="360"/>
        <w:rPr/>
      </w:pPr>
      <w:r>
        <w:rPr>
          <w:b/>
          <w:bCs/>
          <w:sz w:val="24"/>
          <w:szCs w:val="24"/>
        </w:rPr>
        <w:tab/>
      </w:r>
      <w:r>
        <w:rPr>
          <w:sz w:val="24"/>
          <w:szCs w:val="24"/>
        </w:rPr>
        <w:t>The Friar who is to deliver a letter to Romeo is not let through the gates, but one of the guards agrees to give Romeo his letter instead. When Romeo receives the letter from the guard, a large smile spreads across his face and he begins to wait impatiently for the time he must leave to meet Juliet. While all of this goes on, Juliet is telling her parents that she will agree to marry Paris. As her parents jump with joy, Juliet quietly goes up to her balcony and looks at the beautiful moon with a smile. Little does Juliet know that Romeo is looking at the moon, too.</w:t>
      </w:r>
    </w:p>
    <w:p>
      <w:pPr>
        <w:pStyle w:val="Normal"/>
        <w:spacing w:lineRule="auto" w:line="360"/>
        <w:rPr/>
      </w:pPr>
      <w:r>
        <w:rPr>
          <w:sz w:val="24"/>
          <w:szCs w:val="24"/>
        </w:rPr>
        <w:tab/>
        <w:t xml:space="preserve">As the sun begins to go down the next day, Romeo hurries out the door. He tries to look calm, but excitement is rushing through his blood. He runs so quickly that he arrives at the churchyard only half an hour later. Before he enters Romeo sees Paris kiss Juliet’s forehead, so he hides around a corner and waits until Paris leaves. He feels a bit of anger, but knows there is nothing to be upset about because Juliet is his and only his. When Paris disappears around a corner, Romeo runs in. </w:t>
      </w:r>
    </w:p>
    <w:p>
      <w:pPr>
        <w:pStyle w:val="Normal"/>
        <w:spacing w:lineRule="auto" w:line="360"/>
        <w:rPr/>
      </w:pPr>
      <w:r>
        <w:rPr>
          <w:sz w:val="24"/>
          <w:szCs w:val="24"/>
        </w:rPr>
        <w:tab/>
        <w:t xml:space="preserve">When Romeo sees Juliet, she is still asleep. Romeo gently touches her cheek and smiles when she begins to awaken. Juliet’s eyes open to see him, and her heart immediately fills with love and happiness. They look deep into each other’s eyes and say no words, and Romeo swiftly picks Juliet up into his arms. He sets her down when they reach the back door, and Juliet grabs his hand. Before they walk away, Romeo and Juliet share a passionate kiss. When they pull apart, Romeo says, “This is our new life, my love. We can be together in happiness!” </w:t>
      </w:r>
    </w:p>
    <w:p>
      <w:pPr>
        <w:pStyle w:val="Normal"/>
        <w:spacing w:lineRule="auto" w:line="360"/>
        <w:rPr>
          <w:sz w:val="24"/>
          <w:szCs w:val="24"/>
        </w:rPr>
      </w:pPr>
      <w:r>
        <w:rPr>
          <w:sz w:val="24"/>
          <w:szCs w:val="24"/>
        </w:rPr>
        <w:tab/>
        <w:t>As Romeo and Juliet walk into the moonlight, Friar Laurence watches them with a smile. He understands what a big secret he has to keep, but he knows he has done it for love. And at this moment, when he is watching them walk away with their hands intertwined, he knows that is all that matters.</w:t>
      </w:r>
    </w:p>
    <w:p>
      <w:pPr>
        <w:pStyle w:val="Normal"/>
        <w:rPr>
          <w:sz w:val="24"/>
          <w:szCs w:val="24"/>
        </w:rPr>
      </w:pPr>
      <w:r>
        <w:rPr>
          <w:sz w:val="24"/>
          <w:szCs w:val="24"/>
        </w:rPr>
        <w:tab/>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